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909727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218635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20566820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860051081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